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31110617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6956328"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774364599"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760435331"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360800735"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3834124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63052605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